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Fonts w:ascii="Cambria" w:hAnsi="Cambria" w:cs="Cambria"/>
          <w:b/>
          <w:b/>
          <w:lang w:val="en-SG" w:eastAsia="en-US"/>
        </w:rPr>
      </w:pPr>
      <w:r>
        <w:rPr>
          <w:rFonts w:cs="Cambria" w:ascii="Cambria" w:hAnsi="Cambria"/>
          <w:b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3995</wp:posOffset>
                </wp:positionH>
                <wp:positionV relativeFrom="paragraph">
                  <wp:posOffset>-9525</wp:posOffset>
                </wp:positionV>
                <wp:extent cx="20288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sz w:val="22"/>
                                <w:lang w:val="ms-MY"/>
                              </w:rPr>
                              <w:t xml:space="preserve">BORANG / 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i/>
                                <w:color w:val="365F91"/>
                                <w:sz w:val="22"/>
                                <w:lang w:val="ms-MY"/>
                              </w:rPr>
                              <w:t>FORM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color w:val="365F91"/>
                                <w:sz w:val="22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sz w:val="22"/>
                                <w:lang w:val="ms-MY"/>
                              </w:rPr>
                              <w:t xml:space="preserve"> REG 1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2.5pt;mso-wrap-distance-left:9.05pt;mso-wrap-distance-right:9.05pt;mso-wrap-distance-top:0pt;mso-wrap-distance-bottom:0pt;margin-top:-0.75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" w:ascii="Century Gothic" w:hAnsi="Century Gothic"/>
                          <w:b/>
                          <w:sz w:val="22"/>
                          <w:lang w:val="ms-MY"/>
                        </w:rPr>
                        <w:t xml:space="preserve">BORANG / 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i/>
                          <w:color w:val="365F91"/>
                          <w:sz w:val="22"/>
                          <w:lang w:val="ms-MY"/>
                        </w:rPr>
                        <w:t>FORM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color w:val="365F91"/>
                          <w:sz w:val="22"/>
                          <w:lang w:val="ms-MY"/>
                        </w:rPr>
                        <w:t xml:space="preserve"> 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sz w:val="22"/>
                          <w:lang w:val="ms-MY"/>
                        </w:rPr>
                        <w:t xml:space="preserve"> REG 1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91260</wp:posOffset>
                </wp:positionV>
                <wp:extent cx="5490845" cy="5622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562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992"/>
                              <w:gridCol w:w="6379"/>
                            </w:tblGrid>
                            <w:tr>
                              <w:trPr>
                                <w:tblHeader w:val="true"/>
                                <w:trHeight w:val="704" w:hRule="atLeast"/>
                              </w:trPr>
                              <w:tc>
                                <w:tcPr>
                                  <w:tcW w:w="8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KATEGORI KERJA PERBEKALAN YANG DIPOHONKA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Sila tanda ( / 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TAJUK  KATEGORI KER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Perkakas, peralatan dan alat ga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Rawatan dan kim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 xml:space="preserve">Bahan binaan asas (batu, pasir, bata, simen &amp; besi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Alat dan perkakas keselama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5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Alat-alat kejuruteraan elektrik, eletronik dan elektro-mekanik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6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Perab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7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Pa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i/>
                                      <w:i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i/>
                                      <w:sz w:val="22"/>
                                      <w:szCs w:val="22"/>
                                      <w:lang w:val="sv-SE"/>
                                    </w:rPr>
                                    <w:t>Ready-Mixed concre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09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Produk pembinaan / bangun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10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sz w:val="22"/>
                                      <w:szCs w:val="22"/>
                                      <w:lang w:val="sv-SE"/>
                                    </w:rPr>
                                    <w:t>Struktur logam dan kay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rial Unicode MS" w:cs="Arial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eastAsia="Arial Unicode MS" w:cs="Arial" w:ascii="Cambria" w:hAnsi="Cambria"/>
                                      <w:sz w:val="22"/>
                                      <w:szCs w:val="22"/>
                                      <w:lang w:val="ms-MY"/>
                                    </w:rPr>
                                    <w:t>[     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P1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ahoma"/>
                                      <w:i/>
                                      <w:i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i/>
                                      <w:sz w:val="22"/>
                                      <w:szCs w:val="22"/>
                                      <w:lang w:val="sv-SE"/>
                                    </w:rPr>
                                    <w:t>Sanitary produ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442.75pt;mso-wrap-distance-left:0pt;mso-wrap-distance-right:9pt;mso-wrap-distance-top:0pt;mso-wrap-distance-bottom:0pt;margin-top:9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992"/>
                        <w:gridCol w:w="6379"/>
                      </w:tblGrid>
                      <w:tr>
                        <w:trPr>
                          <w:tblHeader w:val="true"/>
                          <w:trHeight w:val="704" w:hRule="atLeast"/>
                        </w:trPr>
                        <w:tc>
                          <w:tcPr>
                            <w:tcW w:w="8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KATEGORI KERJA PERBEKALAN YANG DIPOHONKA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Sila tanda ( / 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KO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TAJUK  KATEGORI KERJA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Perkakas, peralatan dan alat ganti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Rawatan dan kimia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 xml:space="preserve">Bahan binaan asas (batu, pasir, bata, simen &amp; besi) 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Alat dan perkakas keselamatan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5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Alat-alat kejuruteraan elektrik, eletronik dan elektro-mekanikal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6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Perabot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7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Paip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i/>
                                <w:i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i/>
                                <w:sz w:val="22"/>
                                <w:szCs w:val="22"/>
                                <w:lang w:val="sv-SE"/>
                              </w:rPr>
                              <w:t>Ready-Mixed concrete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09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Produk pembinaan / bangunan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10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22"/>
                                <w:szCs w:val="22"/>
                                <w:lang w:val="sv-SE"/>
                              </w:rPr>
                              <w:t>Struktur logam dan kayu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rial Unicode MS" w:cs="Arial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eastAsia="Arial Unicode MS" w:cs="Arial" w:ascii="Cambria" w:hAnsi="Cambria"/>
                                <w:sz w:val="22"/>
                                <w:szCs w:val="22"/>
                                <w:lang w:val="ms-MY"/>
                              </w:rPr>
                              <w:t>[     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P1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i/>
                                <w:i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i/>
                                <w:sz w:val="22"/>
                                <w:szCs w:val="22"/>
                                <w:lang w:val="sv-SE"/>
                              </w:rPr>
                              <w:t>Sanitary produ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ETERANGAN KATEGORI KERJ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4111"/>
        <w:gridCol w:w="3544"/>
      </w:tblGrid>
      <w:tr>
        <w:trPr>
          <w:tblHeader w:val="true"/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K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TAJUK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SUB-KATEGO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KETERANGAN KER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KEPERLUAN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Perkakas, Peralatan dan Alat Ga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perkakas, peralatan dan alat ganti, tidak termasuk alat-alat elektrik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Rawatan dan Kim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bahan-bahan rawatan dan kimik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Mempunyai sijil / surat kebenaran daripada Kementerian Kesihatan, NBD</w:t>
            </w:r>
          </w:p>
          <w:p>
            <w:pPr>
              <w:pStyle w:val="Normal"/>
              <w:snapToGrid w:val="false"/>
              <w:spacing w:before="10" w:after="0"/>
              <w:ind w:left="239" w:right="91" w:hanging="0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  <w:lang w:val="sv-SE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sv-SE"/>
              </w:rPr>
              <w:t xml:space="preserve"> </w:t>
            </w:r>
            <w:r>
              <w:rPr>
                <w:rFonts w:cs="Tahoma" w:ascii="Cambria" w:hAnsi="Cambria"/>
                <w:sz w:val="16"/>
                <w:szCs w:val="16"/>
                <w:lang w:val="sv-SE"/>
              </w:rPr>
              <w:t>Bahan Binaan Asas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bahan-bahan binaan seperti bata, simen, besi (steel reinforcement bar) batu kelikir dan pasir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 xml:space="preserve">Memenuhi syarat-syarat yang sedia ada 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Alat dan Perkakas Keselama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alat dan perkakas keselamat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trike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Alat-alat kejuruteraan elektrik, eletronik dan elektro-mekanik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alat-alat kejuruteraan elektrik, elektronik dan termasuk elektro-mekanik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Produk yang berdaftar di Jabatan Mekanikal dan Elektrikal, JK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ijil pengiktirafan /sijil penged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Pekerja yang berdaftar di JPE (jika syarikat membuat kerja pemasangan)</w:t>
            </w:r>
          </w:p>
          <w:p>
            <w:pPr>
              <w:pStyle w:val="Normal"/>
              <w:snapToGrid w:val="false"/>
              <w:spacing w:before="10" w:after="0"/>
              <w:ind w:left="239" w:right="91" w:hanging="0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Perabo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alat-alat perabot rumah dan pejaba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7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Pa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semua bentuk paip yang diperbuat daripada keluli, konkrit, pvc atau gabungan termasuk kelengkapan dan aksesori.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</w:tc>
      </w:tr>
      <w:tr>
        <w:trPr>
          <w:trHeight w:val="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Ready-Mixed Concre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ready-mixed concrete.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 xml:space="preserve">Memenuhi syarat-syarat yang sedia ada 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09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Produk Pembinaan / bangun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bahan-bahan binaan .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Memenuhi syarat-syarat yang sedia ada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Struktur Logam dan Kay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Membekal aluminium, keluli, keluli aloy dan komponen struktur kayu, logam dan perancah (scaffolds)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P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Sanitary Produc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 xml:space="preserve">Membekal barang-barang </w:t>
            </w:r>
            <w:r>
              <w:rPr>
                <w:rFonts w:cs="Tahoma" w:ascii="Cambria" w:hAnsi="Cambria"/>
                <w:i/>
                <w:sz w:val="16"/>
                <w:szCs w:val="16"/>
                <w:lang w:val="sv-SE"/>
              </w:rPr>
              <w:t>sanitary fittings</w:t>
            </w:r>
            <w:r>
              <w:rPr>
                <w:rFonts w:cs="Tahoma" w:ascii="Cambria" w:hAnsi="Cambria"/>
                <w:sz w:val="16"/>
                <w:szCs w:val="16"/>
                <w:lang w:val="sv-SE"/>
              </w:rPr>
              <w:t xml:space="preserve"> termasuk </w:t>
            </w:r>
            <w:r>
              <w:rPr>
                <w:rFonts w:cs="Tahoma" w:ascii="Cambria" w:hAnsi="Cambria"/>
                <w:i/>
                <w:sz w:val="16"/>
                <w:szCs w:val="16"/>
                <w:lang w:val="sv-SE"/>
              </w:rPr>
              <w:t xml:space="preserve">washing basins, bidets, </w:t>
            </w:r>
            <w:r>
              <w:rPr>
                <w:rFonts w:cs="Tahoma" w:ascii="Cambria" w:hAnsi="Cambria"/>
                <w:sz w:val="16"/>
                <w:szCs w:val="16"/>
                <w:lang w:val="sv-SE"/>
              </w:rPr>
              <w:t xml:space="preserve">mangkuk tandas dan tab mandi.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  <w:t>Pembekal paip perlu berdaftar dibawah kod P06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sv-SE"/>
              </w:rPr>
            </w:pPr>
            <w:r>
              <w:rPr>
                <w:rFonts w:cs="Tahoma" w:ascii="Cambria" w:hAnsi="Cambria"/>
                <w:sz w:val="16"/>
                <w:szCs w:val="16"/>
                <w:lang w:val="sv-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0" w:after="0"/>
              <w:ind w:left="239" w:right="91" w:hanging="239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Surat lantikan sebagai pengedar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202" w:gutter="0" w:header="0" w:top="720" w:footer="1097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A6A6A6"/>
        <w:sz w:val="18"/>
        <w:szCs w:val="18"/>
      </w:rPr>
      <w:t>V.01mac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1:00Z</dcterms:created>
  <dc:creator>mod</dc:creator>
  <dc:description/>
  <cp:keywords/>
  <dc:language>en-US</dc:language>
  <cp:lastModifiedBy>User</cp:lastModifiedBy>
  <cp:lastPrinted>2014-05-14T14:12:00Z</cp:lastPrinted>
  <dcterms:modified xsi:type="dcterms:W3CDTF">2014-05-14T06:20:00Z</dcterms:modified>
  <cp:revision>3</cp:revision>
  <dc:subject/>
  <dc:title>KEMENTERIAN PEMBANGUNAN</dc:title>
</cp:coreProperties>
</file>